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bookmarkStart w:id="0" w:name="_Hlk111725931"/>
      <w:bookmarkEnd w:id="0"/>
      <w:r>
        <w:rPr>
          <w:sz w:val="28"/>
          <w:szCs w:val="28"/>
        </w:rPr>
        <w:t>Приложение № 9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27.10.2022 года № 280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23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/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овокубанского района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субсидий между поселениями Новокубанского район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2 год на ремонт и укрепление материально технической базы, техническое оснащение муниципальных учреждений культур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6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9,8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931"/>
      <w:bookmarkStart w:id="2" w:name="_Hlk111725931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10-25T15:36:00Z</cp:lastPrinted>
  <dcterms:modified xsi:type="dcterms:W3CDTF">2022-10-28T06:58:00Z</dcterms:modified>
  <cp:revision>291</cp:revision>
  <dc:subject/>
  <dc:title>                                             </dc:title>
</cp:coreProperties>
</file>